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odelowanie fizycznej struktury aplikacji</w:t>
      </w:r>
    </w:p>
    <w:p>
      <w:pPr>
        <w:pStyle w:val="BulletItem"/>
        <w:numPr>
          <w:ilvl w:val="0"/>
          <w:numId w:val="14"/>
        </w:numPr>
        <w:tabs>
          <w:tab w:val="clear" w:pos="708"/>
        </w:tabs>
        <w:spacing w:before="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kreślenie struktury programów</w:t>
      </w:r>
    </w:p>
    <w:p>
      <w:pPr>
        <w:pStyle w:val="Normal"/>
        <w:widowControl w:val="false"/>
        <w:numPr>
          <w:ilvl w:val="2"/>
          <w:numId w:val="18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podział na komponenty</w:t>
      </w:r>
    </w:p>
    <w:p>
      <w:pPr>
        <w:pStyle w:val="Normal"/>
        <w:widowControl w:val="false"/>
        <w:numPr>
          <w:ilvl w:val="2"/>
          <w:numId w:val="18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określenie zależności komponentów</w:t>
      </w:r>
    </w:p>
    <w:p>
      <w:pPr>
        <w:pStyle w:val="Normal"/>
        <w:widowControl w:val="false"/>
        <w:numPr>
          <w:ilvl w:val="2"/>
          <w:numId w:val="18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kontrola wersji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ozmieszczenie komponentów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color w:val="008000"/>
          <w:sz w:val="40"/>
          <w:szCs w:val="40"/>
        </w:rPr>
      </w:pPr>
      <w:r>
        <w:rPr>
          <w:sz w:val="40"/>
          <w:szCs w:val="40"/>
        </w:rPr>
        <w:t>przypisanie do serwerów i stacji roboczych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color w:val="008000"/>
          <w:sz w:val="40"/>
          <w:szCs w:val="40"/>
        </w:rPr>
      </w:pPr>
      <w:r>
        <w:rPr>
          <w:sz w:val="40"/>
          <w:szCs w:val="40"/>
        </w:rPr>
        <w:t>wykorzystanie technologii systemowych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ustalenie interfejsów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120"/>
        <w:ind w:left="426" w:hanging="426"/>
        <w:rPr/>
      </w:pPr>
      <w:r>
        <w:rPr>
          <w:rFonts w:cs="Symbol" w:ascii="Symbol" w:hAnsi="Symbol"/>
          <w:sz w:val="40"/>
          <w:szCs w:val="40"/>
        </w:rPr>
        <w:t></w:t>
      </w:r>
      <w:r>
        <w:rPr>
          <w:rFonts w:cs="Symbol" w:ascii="Symbol" w:hAnsi="Symbol"/>
          <w:sz w:val="40"/>
          <w:szCs w:val="40"/>
        </w:rPr>
        <w:tab/>
      </w:r>
      <w:r>
        <w:rPr>
          <w:sz w:val="40"/>
          <w:szCs w:val="40"/>
        </w:rPr>
        <w:t>Dokumentacja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komponenty, ich wersje i zależności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struktura systemu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przypisanie komponentó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akiety</w:t>
      </w:r>
    </w:p>
    <w:p>
      <w:pPr>
        <w:pStyle w:val="Normal"/>
        <w:numPr>
          <w:ilvl w:val="0"/>
          <w:numId w:val="15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 xml:space="preserve">Pojemnik </w:t>
      </w:r>
      <w:r>
        <w:rPr>
          <w:iCs/>
          <w:sz w:val="40"/>
          <w:szCs w:val="40"/>
        </w:rPr>
        <w:t>zawierający</w:t>
      </w:r>
      <w:r>
        <w:rPr>
          <w:sz w:val="40"/>
          <w:szCs w:val="40"/>
        </w:rPr>
        <w:t xml:space="preserve"> dowolne byty</w:t>
      </w:r>
    </w:p>
    <w:p>
      <w:pPr>
        <w:pStyle w:val="Normal"/>
        <w:numPr>
          <w:ilvl w:val="0"/>
          <w:numId w:val="15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ymbol graficzny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0920</wp:posOffset>
                </wp:positionH>
                <wp:positionV relativeFrom="paragraph">
                  <wp:posOffset>64135</wp:posOffset>
                </wp:positionV>
                <wp:extent cx="1576070" cy="1050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050120"/>
                          <a:chOff x="0" y="0"/>
                          <a:chExt cx="1576080" cy="105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10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157608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opis teks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lista elemen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– diagra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5.05pt;width:124.1pt;height:82.7pt" coordorigin="3592,101" coordsize="2482,16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2;top:101;width:97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477;width:248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opis teks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lista element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– diagra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240" w:after="120"/>
        <w:ind w:left="357" w:hanging="357"/>
        <w:rPr>
          <w:sz w:val="40"/>
          <w:szCs w:val="40"/>
        </w:rPr>
      </w:pPr>
      <w:r>
        <w:rPr>
          <w:sz w:val="40"/>
          <w:szCs w:val="40"/>
        </w:rPr>
        <w:t>Cech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jest grupą innych bytów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a przestrzeń nazw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i/>
          <w:i/>
          <w:iCs/>
          <w:sz w:val="40"/>
          <w:szCs w:val="40"/>
          <w:lang w:val="en-US" w:eastAsia="en-US"/>
        </w:rPr>
      </w:pPr>
      <w:r>
        <w:rPr>
          <w:i/>
          <w:iCs/>
          <w:sz w:val="40"/>
          <w:szCs w:val="40"/>
          <w:lang w:val="en-US" w:eastAsia="en-US"/>
        </w:rPr>
        <w:tab/>
        <w:t>pakiet_zewnętrzny::..........::pakiet_wewnętrzny::element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kreśla zakres widoczności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sz w:val="40"/>
          <w:szCs w:val="40"/>
        </w:rPr>
        <w:t>Import pakietu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</wp:posOffset>
                </wp:positionH>
                <wp:positionV relativeFrom="paragraph">
                  <wp:posOffset>286385</wp:posOffset>
                </wp:positionV>
                <wp:extent cx="5683250" cy="537654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5376600"/>
                          <a:chOff x="0" y="0"/>
                          <a:chExt cx="5683320" cy="5376600"/>
                        </a:xfrm>
                      </wpg:grpSpPr>
                      <wpg:grpSp>
                        <wpg:cNvGrpSpPr/>
                        <wpg:grpSpPr>
                          <a:xfrm>
                            <a:off x="3352320" y="2931840"/>
                            <a:ext cx="155124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51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080"/>
                              <a:ext cx="15512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56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1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3970800"/>
                            <a:ext cx="392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13040"/>
                              <a:ext cx="3085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72360"/>
                              <a:ext cx="110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3968640"/>
                            <a:ext cx="384120" cy="53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30168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520"/>
                              <a:ext cx="1112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137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26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295880"/>
                            <a:ext cx="155268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XwinGUI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5196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Ok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+ pisz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# obsługaZdar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- 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2280" y="144792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Formatowanie danych do wyświetlen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0" y="2011680"/>
                            <a:ext cx="847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201240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34360"/>
                              <a:ext cx="1551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prezen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9280" y="1823760"/>
                            <a:ext cx="1364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376560"/>
                            <a:ext cx="1364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lementy pakie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UI niewido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5844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3500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3449160"/>
                            <a:ext cx="846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&lt;&lt;import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5680" y="3449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8292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06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2.55pt;width:447.5pt;height:423.4pt" coordorigin="342,451" coordsize="8950,8468">
                <v:group id="shape_0" style="position:absolute;left:5621;top:5068;width:2443;height:1628">
                  <v:shape id="shape_0" fillcolor="white" stroked="t" o:allowincell="f" style="position:absolute;left:5622;top:5068;width:118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1;top:5439;width:2442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32;top:7216;width:2445;height:1702">
                  <v:shape id="shape_0" fillcolor="white" stroked="t" o:allowincell="f" style="position:absolute;left:6732;top:7216;width:96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84;top:6705;width:617;height:832">
                  <v:line id="shape_0" from="7916,6883" to="8401,7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6818" to="8002,6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7828,6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6705" to="800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3;top:6701;width:604;height:841">
                  <v:line id="shape_0" from="5513,6881" to="5987,7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818" to="6075,6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701" to="6117,6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701" to="6117,6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7216;width:2445;height:1702">
                  <v:shape id="shape_0" fillcolor="white" stroked="t" o:allowincell="f" style="position:absolute;left:3477;top:7216;width:103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XwinGU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7586;width:2443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Ok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+ piszTex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# obsługaZdar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- 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1;top:2731;width:2444;height:1628">
                  <v:shape id="shape_0" fillcolor="white" stroked="t" o:allowincell="f" style="position:absolute;left:2991;top:2731;width:11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2;top:3101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Formatowanie danych do wyświetl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20;top:3619;width:133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3620" to="2991,3620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2;top:451;width:2445;height:1628">
                  <v:shape id="shape_0" fillcolor="white" stroked="t" o:allowincell="f" style="position:absolute;left:343;top:820;width:2443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prezen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451;width:111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144;top:3323;width:21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044;width:21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lementy pakie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UI niewido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1488" to="434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28,2081" to="1528,3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49;top:5883;width:1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&lt;&lt;import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5883" to="5621,5883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83,4361" to="4183,58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9,3768" to="6994,3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Pakiety klas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24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Strukturalizacja kodu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240" w:after="120"/>
        <w:ind w:left="426" w:hanging="426"/>
        <w:rPr/>
      </w:pPr>
      <w:r>
        <w:rPr>
          <w:sz w:val="40"/>
          <w:szCs w:val="40"/>
        </w:rPr>
        <w:t>Kryterium grupowania klas w pakiet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14" w:hanging="288"/>
        <w:rPr/>
      </w:pPr>
      <w:r>
        <w:rPr>
          <w:sz w:val="40"/>
          <w:szCs w:val="40"/>
        </w:rPr>
        <w:t>liczba asocjacji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14" w:hanging="288"/>
        <w:rPr/>
      </w:pPr>
      <w:r>
        <w:rPr>
          <w:sz w:val="40"/>
          <w:szCs w:val="40"/>
        </w:rPr>
        <w:t>hierarchia dziedziczenia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14" w:hanging="288"/>
        <w:rPr>
          <w:sz w:val="40"/>
          <w:szCs w:val="40"/>
        </w:rPr>
      </w:pPr>
      <w:r>
        <w:rPr>
          <w:sz w:val="40"/>
          <w:szCs w:val="40"/>
        </w:rPr>
        <w:t>wspólny interfejs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14" w:hanging="288"/>
        <w:rPr>
          <w:sz w:val="40"/>
          <w:szCs w:val="40"/>
        </w:rPr>
      </w:pPr>
      <w:r>
        <w:rPr>
          <w:sz w:val="40"/>
          <w:szCs w:val="40"/>
        </w:rPr>
        <w:t>minimalizacja zależności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 xml:space="preserve">Zalecenie: </w:t>
        <w:br/>
        <w:t>oddzielać interfejs pakietu od realizacji (np. warstwy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, na których mogą wystąpić pakiety:</w:t>
      </w:r>
    </w:p>
    <w:p>
      <w:pPr>
        <w:pStyle w:val="Normal"/>
        <w:numPr>
          <w:ilvl w:val="0"/>
          <w:numId w:val="4"/>
        </w:numPr>
        <w:spacing w:before="120" w:after="0"/>
        <w:ind w:left="717" w:hanging="291"/>
        <w:rPr/>
      </w:pPr>
      <w:r>
        <w:rPr>
          <w:sz w:val="40"/>
          <w:szCs w:val="40"/>
        </w:rPr>
        <w:t>diagram współdziałania</w:t>
      </w:r>
    </w:p>
    <w:p>
      <w:pPr>
        <w:pStyle w:val="Normal"/>
        <w:numPr>
          <w:ilvl w:val="0"/>
          <w:numId w:val="4"/>
        </w:numPr>
        <w:ind w:left="714" w:hanging="289"/>
        <w:rPr>
          <w:sz w:val="40"/>
          <w:szCs w:val="40"/>
        </w:rPr>
      </w:pPr>
      <w:r>
        <w:rPr>
          <w:sz w:val="40"/>
          <w:szCs w:val="40"/>
        </w:rPr>
        <w:t>diagram zależności</w:t>
      </w:r>
      <w:r>
        <w:br w:type="page"/>
      </w:r>
    </w:p>
    <w:p>
      <w:pPr>
        <w:pStyle w:val="Heading3"/>
        <w:ind w:left="720" w:hanging="0"/>
        <w:rPr/>
      </w:pPr>
      <w:r>
        <w:rPr/>
        <w:t>Zastosowanie pakietów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Zarządzanie projektem</w:t>
      </w:r>
    </w:p>
    <w:p>
      <w:pPr>
        <w:pStyle w:val="Normal"/>
        <w:numPr>
          <w:ilvl w:val="0"/>
          <w:numId w:val="22"/>
        </w:numPr>
        <w:rPr/>
      </w:pPr>
      <w:r>
        <w:rPr>
          <w:sz w:val="40"/>
          <w:szCs w:val="40"/>
        </w:rPr>
        <w:t>heterogeniczne pakiety artefaktów części systemu,</w:t>
        <w:br/>
        <w:t>np. przypadki użycia, klasy, diagramy stanu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ekompozycja systemu</w:t>
      </w:r>
    </w:p>
    <w:p>
      <w:pPr>
        <w:pStyle w:val="Normal"/>
        <w:numPr>
          <w:ilvl w:val="0"/>
          <w:numId w:val="2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jednorodne pakiety (klas) opisujące strukturę systemu na wyższym poziomie abstrakcji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Podział na pakiety może poprawić modyfikowalność 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Dodatkowe elementy</w:t>
      </w:r>
      <w:r>
        <w:rPr>
          <w:sz w:val="40"/>
          <w:szCs w:val="40"/>
        </w:rPr>
        <w:t xml:space="preserve"> opisu pakietów</w:t>
      </w:r>
    </w:p>
    <w:p>
      <w:pPr>
        <w:pStyle w:val="Normal"/>
        <w:numPr>
          <w:ilvl w:val="0"/>
          <w:numId w:val="3"/>
        </w:numPr>
        <w:spacing w:before="240" w:after="240"/>
        <w:ind w:left="357" w:hanging="357"/>
        <w:rPr>
          <w:sz w:val="40"/>
          <w:szCs w:val="40"/>
        </w:rPr>
      </w:pPr>
      <w:r>
        <w:rPr>
          <w:sz w:val="40"/>
          <w:szCs w:val="40"/>
        </w:rPr>
        <w:t>stereotypy:</w:t>
      </w:r>
    </w:p>
    <w:p>
      <w:pPr>
        <w:pStyle w:val="Normal"/>
        <w:tabs>
          <w:tab w:val="clear" w:pos="708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system&gt;&gt;</w:t>
      </w:r>
      <w:r>
        <w:rPr>
          <w:sz w:val="40"/>
          <w:szCs w:val="40"/>
        </w:rPr>
        <w:tab/>
        <w:t>domyślny pakiet obejmujący cały system</w:t>
      </w:r>
    </w:p>
    <w:p>
      <w:pPr>
        <w:pStyle w:val="Normal"/>
        <w:tabs>
          <w:tab w:val="clear" w:pos="708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ubsystem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niezależna część systemu</w:t>
      </w:r>
    </w:p>
    <w:p>
      <w:pPr>
        <w:pStyle w:val="Normal"/>
        <w:tabs>
          <w:tab w:val="clear" w:pos="708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acade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opisujący interfejs innego pakietu</w:t>
      </w:r>
    </w:p>
    <w:p>
      <w:pPr>
        <w:pStyle w:val="Normal"/>
        <w:tabs>
          <w:tab w:val="clear" w:pos="708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stub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reprezentant (symulator) innego pakietu</w:t>
      </w:r>
    </w:p>
    <w:p>
      <w:pPr>
        <w:pStyle w:val="Normal"/>
        <w:tabs>
          <w:tab w:val="clear" w:pos="708"/>
          <w:tab w:val="left" w:pos="3119" w:leader="none"/>
        </w:tabs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&lt;</w:t>
      </w:r>
      <w:r>
        <w:rPr>
          <w:rFonts w:cs="Arial" w:ascii="Arial" w:hAnsi="Arial"/>
          <w:sz w:val="40"/>
          <w:szCs w:val="40"/>
          <w:lang w:val="en-US"/>
        </w:rPr>
        <w:t>framework</w:t>
      </w:r>
      <w:r>
        <w:rPr>
          <w:rFonts w:cs="Arial" w:ascii="Arial" w:hAnsi="Arial"/>
          <w:sz w:val="40"/>
          <w:szCs w:val="40"/>
        </w:rPr>
        <w:t>&gt;&gt;</w:t>
      </w:r>
      <w:r>
        <w:rPr>
          <w:sz w:val="40"/>
          <w:szCs w:val="40"/>
        </w:rPr>
        <w:tab/>
        <w:t>pakiet parametryzowanych wzorców</w:t>
      </w:r>
    </w:p>
    <w:p>
      <w:pPr>
        <w:pStyle w:val="Normal"/>
        <w:tabs>
          <w:tab w:val="clear" w:pos="708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y implementacyjne</w:t>
      </w:r>
    </w:p>
    <w:p>
      <w:pPr>
        <w:pStyle w:val="Normal"/>
        <w:rPr/>
      </w:pPr>
      <w:r>
        <w:rPr>
          <w:sz w:val="40"/>
          <w:szCs w:val="40"/>
        </w:rPr>
        <w:t>Diagram komponent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gram rozmieszczenia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ind w:left="720" w:hanging="0"/>
        <w:rPr/>
      </w:pPr>
      <w:r>
        <w:rPr/>
        <w:t>Diagram komponentów</w:t>
      </w:r>
    </w:p>
    <w:p>
      <w:pPr>
        <w:pStyle w:val="Normal"/>
        <w:numPr>
          <w:ilvl w:val="0"/>
          <w:numId w:val="13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Model zależności komponentów oprogramowania</w:t>
      </w:r>
    </w:p>
    <w:p>
      <w:pPr>
        <w:pStyle w:val="Normal"/>
        <w:numPr>
          <w:ilvl w:val="0"/>
          <w:numId w:val="13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Elementy modelu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1418" w:hanging="284"/>
        <w:rPr/>
      </w:pPr>
      <w:r>
        <w:rPr>
          <w:bCs/>
          <w:sz w:val="40"/>
          <w:szCs w:val="40"/>
        </w:rPr>
        <w:t>komponenty</w:t>
        <w:br/>
        <w:t xml:space="preserve">(np. </w:t>
      </w:r>
      <w:r>
        <w:rPr>
          <w:sz w:val="40"/>
          <w:szCs w:val="40"/>
        </w:rPr>
        <w:t>pliki źródłowe, wykonalne, biblioteki, tabele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zależności</w:t>
      </w:r>
    </w:p>
    <w:p>
      <w:pPr>
        <w:pStyle w:val="Normal"/>
        <w:numPr>
          <w:ilvl w:val="0"/>
          <w:numId w:val="1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460</wp:posOffset>
                </wp:positionH>
                <wp:positionV relativeFrom="paragraph">
                  <wp:posOffset>172085</wp:posOffset>
                </wp:positionV>
                <wp:extent cx="5258435" cy="2910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910960"/>
                          <a:chOff x="0" y="0"/>
                          <a:chExt cx="5258520" cy="2910960"/>
                        </a:xfrm>
                      </wpg:grpSpPr>
                      <wpg:grpSp>
                        <wpg:cNvGrpSpPr/>
                        <wpg:grpSpPr>
                          <a:xfrm>
                            <a:off x="126036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signal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11296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move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080"/>
                            <a:ext cx="1781280" cy="65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0"/>
                              <a:ext cx="147708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xceptions.c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477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651600"/>
                            <a:ext cx="8254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651600"/>
                            <a:ext cx="73836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17816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651600"/>
                            <a:ext cx="3042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3.55pt;width:414.05pt;height:229.2pt" coordorigin="796,271" coordsize="8281,4584">
                <v:group id="shape_0" style="position:absolute;left:2781;top:271;width:2805;height:1025">
                  <v:shape id="shape_0" fillcolor="white" stroked="t" o:allowincell="f" style="position:absolute;left:3260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81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1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272;top:271;width:2805;height:1025">
                  <v:shape id="shape_0" fillcolor="white" stroked="t" o:allowincell="f" style="position:absolute;left:6751;top:271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72;top:47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72;top:887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2050;width:2805;height:1025">
                  <v:shape id="shape_0" fillcolor="white" stroked="t" o:allowincell="f" style="position:absolute;left:1275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signal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50;top:2050;width:2805;height:1025">
                  <v:shape id="shape_0" fillcolor="white" stroked="t" o:allowincell="f" style="position:absolute;left:4629;top:205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move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50;top:225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266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6;top:3830;width:2805;height:1025">
                  <v:shape id="shape_0" fillcolor="white" stroked="t" o:allowincell="f" style="position:absolute;left:1275;top:3830;width:2325;height:1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xceptions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;top:403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;top:4446;width:751;height:2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7,1297" to="3806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409,1297" to="7571,204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438,3077" to="2438,382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833,1297" to="5311,2049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1418" w:hanging="284"/>
        <w:jc w:val="right"/>
        <w:rPr>
          <w:sz w:val="40"/>
          <w:szCs w:val="40"/>
        </w:rPr>
      </w:pPr>
      <w:r>
        <w:rPr>
          <w:bCs/>
          <w:sz w:val="40"/>
          <w:szCs w:val="40"/>
        </w:rPr>
        <w:t>powiązania kompilacyjne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</wp:posOffset>
                </wp:positionH>
                <wp:positionV relativeFrom="paragraph">
                  <wp:posOffset>280035</wp:posOffset>
                </wp:positionV>
                <wp:extent cx="6308725" cy="38176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3817800"/>
                          <a:chOff x="0" y="0"/>
                          <a:chExt cx="6308640" cy="3817800"/>
                        </a:xfrm>
                      </wpg:grpSpPr>
                      <wpg:grpSp>
                        <wpg:cNvGrpSpPr/>
                        <wpg:grpSpPr>
                          <a:xfrm>
                            <a:off x="1316880" y="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320" y="0"/>
                              <a:ext cx="15994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terfejs użytkownik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195444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gospodarstw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704880"/>
                            <a:ext cx="8942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00" y="704880"/>
                            <a:ext cx="3294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920" y="122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12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649960"/>
                            <a:ext cx="1035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Ewiden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3112920"/>
                            <a:ext cx="192780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80" y="0"/>
                              <a:ext cx="15987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Ewidencja siedzib stad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640"/>
                              <a:ext cx="5169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2641680"/>
                            <a:ext cx="658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606040"/>
                            <a:ext cx="28260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8886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8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345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43452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05pt;width:496.75pt;height:300.6pt" coordorigin="114,441" coordsize="9935,6012">
                <v:group id="shape_0" style="position:absolute;left:2188;top:441;width:3036;height:1110">
                  <v:shape id="shape_0" fillcolor="white" stroked="t" o:allowincell="f" style="position:absolute;left:2705;top:441;width:2518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terfejs użytkown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88;top:66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1107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13;top:3519;width:3036;height:1110">
                  <v:shape id="shape_0" fillcolor="white" stroked="t" o:allowincell="f" style="position:absolute;left:7531;top:3519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13;top:3741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3;top:418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4;top:2367;width:3036;height:1110">
                  <v:shape id="shape_0" fillcolor="white" stroked="t" o:allowincell="f" style="position:absolute;left:632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4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07;top:5343;width:3036;height:1110">
                  <v:shape id="shape_0" fillcolor="white" stroked="t" o:allowincell="f" style="position:absolute;left:4225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gospodarst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07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07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10,1551" to="3817,2365" stroked="t" o:allowincell="f" style="position:absolute;flip: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706,1551" to="5224,2365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670;top:2367;width:3036;height:1110">
                  <v:shape id="shape_0" fillcolor="white" stroked="t" o:allowincell="f" style="position:absolute;left:4188;top:2367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670;top:258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0;top:3033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54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7;top:4614;width:16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Ewiden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990" to="176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5343;width:3036;height:1110">
                  <v:shape id="shape_0" fillcolor="white" stroked="t" o:allowincell="f" style="position:absolute;left:634;top:5343;width:2517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Ewidencja siedzib st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;top:5565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;top:6009;width:813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99;top:4601;width:103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9,3462" to="176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1;top:4545;width:444;height:4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4990" to="5184,5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9,3462" to="5189,4544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189,1125" to="8551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2,1125" to="8552,351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0"/>
        </w:numPr>
        <w:ind w:left="714" w:hanging="357"/>
        <w:jc w:val="right"/>
        <w:rPr/>
      </w:pPr>
      <w:r>
        <w:rPr>
          <w:sz w:val="40"/>
          <w:szCs w:val="40"/>
        </w:rPr>
        <w:t>związki współpracy komponent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Diagram rozmieszczenia (</w:t>
      </w:r>
      <w:r>
        <w:rPr>
          <w:i/>
          <w:lang w:val="en-US"/>
        </w:rPr>
        <w:t>deployment diagram</w:t>
      </w:r>
      <w:r>
        <w:rPr/>
        <w:t>)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fizycznej struktury systemu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0"/>
        <w:ind w:left="1701" w:hanging="567"/>
        <w:rPr/>
      </w:pPr>
      <w:r>
        <w:rPr>
          <w:bCs/>
          <w:sz w:val="40"/>
          <w:szCs w:val="40"/>
        </w:rPr>
        <w:t xml:space="preserve">węzły </w:t>
      </w:r>
      <w:r>
        <w:rPr>
          <w:sz w:val="40"/>
          <w:szCs w:val="40"/>
        </w:rPr>
        <w:t>(komputery lub urządzenia pomocnicze)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0"/>
        <w:ind w:left="1701" w:hanging="567"/>
        <w:rPr/>
      </w:pPr>
      <w:r>
        <w:rPr>
          <w:bCs/>
          <w:sz w:val="40"/>
          <w:szCs w:val="40"/>
        </w:rPr>
        <w:t>połączenia</w:t>
      </w:r>
      <w:r>
        <w:rPr>
          <w:sz w:val="40"/>
          <w:szCs w:val="40"/>
        </w:rPr>
        <w:t xml:space="preserve"> między węzłami (sieci lub inne sprzęgi)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0"/>
        <w:ind w:left="1701" w:hanging="567"/>
        <w:rPr>
          <w:sz w:val="40"/>
          <w:szCs w:val="40"/>
        </w:rPr>
      </w:pPr>
      <w:r>
        <w:rPr>
          <w:sz w:val="40"/>
          <w:szCs w:val="40"/>
        </w:rPr>
        <w:t>przypisanie komponentów do węzłów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251460</wp:posOffset>
                </wp:positionV>
                <wp:extent cx="6311265" cy="17843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784520"/>
                          <a:chOff x="0" y="0"/>
                          <a:chExt cx="6311160" cy="1784520"/>
                        </a:xfrm>
                      </wpg:grpSpPr>
                      <wpg:grpSp>
                        <wpg:cNvGrpSpPr/>
                        <wpg:grpSpPr>
                          <a:xfrm>
                            <a:off x="240228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mputer 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przeglądarka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020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235440"/>
                            <a:ext cx="706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360080"/>
                            <a:ext cx="7963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7920"/>
                              <a:ext cx="98856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nych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928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705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79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7920" y="42408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235440"/>
                            <a:ext cx="894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8440"/>
                            <a:ext cx="1507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gospodars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widencja siedzib st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29160"/>
                            <a:ext cx="15073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system I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płaty obsza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928440"/>
                            <a:ext cx="1506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fejs użytkow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3920" y="708840"/>
                            <a:ext cx="361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1215360"/>
                            <a:ext cx="398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.8pt;width:497pt;height:140.5pt" coordorigin="285,396" coordsize="9940,2810">
                <v:group id="shape_0" style="position:absolute;left:4068;top:396;width:1853;height:1408">
                  <v:shape id="shape_0" fillcolor="white" stroked="t" o:allowincell="f" style="position:absolute;left:4068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396" to="592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1508" to="5921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396" to="592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396" to="5922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96" to="436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1;top:396;width:1853;height:1408">
                  <v:shape id="shape_0" fillcolor="white" stroked="t" o:allowincell="f" style="position:absolute;left:7851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mputer P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przeglądark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09,396" to="9704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9,1508" to="9704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396" to="9704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396" to="9705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6" to="8147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3,1064" to="7851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7;top:767;width:111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2538;width:125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;top:396;width:1853;height:1408">
                  <v:shape id="shape_0" fillcolor="white" stroked="t" o:allowincell="f" style="position:absolute;left:285;top:692;width:1556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3,396" to="2138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508" to="2138,1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96" to="2138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96" to="2139,1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396" to="581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0,1064" to="4068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2;top:767;width:14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858;width:237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gospodarst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widencja siedzib st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60;width:237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kancela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system I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płaty obszar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1858;width:237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fejs użytkow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1513" to="7868,23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2310" to="7925,2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autoSpaceDE w:val="false"/>
        <w:spacing w:before="12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ariant: połączenie diagramów implementacyjnych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209550</wp:posOffset>
                </wp:positionV>
                <wp:extent cx="6195060" cy="4837430"/>
                <wp:effectExtent l="5080" t="508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4837320"/>
                          <a:chOff x="0" y="0"/>
                          <a:chExt cx="6195240" cy="4837320"/>
                        </a:xfrm>
                      </wpg:grpSpPr>
                      <wps:wsp>
                        <wps:cNvSpPr/>
                        <wps:spPr>
                          <a:xfrm>
                            <a:off x="2171880" y="4295880"/>
                            <a:ext cx="262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240" y="3888000"/>
                            <a:ext cx="6782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40880"/>
                            <a:ext cx="9237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wiele stacj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klienc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3618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06440"/>
                            <a:ext cx="85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ie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wnętr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3165480"/>
                            <a:ext cx="2169720" cy="167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720" cy="167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000"/>
                                <a:ext cx="1822320" cy="132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omputer PC (przeglądarka)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232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2320" y="132012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18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0"/>
                                <a:ext cx="0" cy="132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668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923760"/>
                              <a:ext cx="1520280" cy="622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0" y="0"/>
                                <a:ext cx="1261080" cy="62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terfejs użytkownika</w:t>
                                  </w:r>
                                </w:p>
                              </w:txbxContent>
                            </wps:txbx>
                            <wps:bodyPr wrap="square" lIns="179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528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760"/>
                                <a:ext cx="407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2666880" cy="243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6880" cy="243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2640"/>
                                <a:ext cx="2239560" cy="192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Serwer danych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3956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192600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22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19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624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63280" y="812880"/>
                              <a:ext cx="816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Ewidencj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91404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gospodarstw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20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24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2760" y="2125440"/>
                              <a:ext cx="51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720" y="1683000"/>
                              <a:ext cx="1989000" cy="6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8840" cy="62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26000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single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en-US" w:eastAsia="en-US" w:bidi="ar-SA"/>
                                      </w:rPr>
                                      <w:t>Ewidencja siedzib stad</w:t>
                                    </w:r>
                                  </w:p>
                                </w:txbxContent>
                              </wps:txbx>
                              <wps:bodyPr wrap="square" lIns="179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56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752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520" y="183600"/>
                                <a:ext cx="456480" cy="22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1400" y="-1332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1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63360" y="0"/>
                            <a:ext cx="2531880" cy="33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03080"/>
                              <a:ext cx="2126160" cy="26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erwer aplikacji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2580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800" y="263952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212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0"/>
                              <a:ext cx="0" cy="26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2621880"/>
                            <a:ext cx="15188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480" y="0"/>
                              <a:ext cx="1260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kancelaria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08504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dopłat obszarowych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4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1854360"/>
                            <a:ext cx="151884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6000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odsystem IRZ</w:t>
                                </w:r>
                              </w:p>
                            </w:txbxContent>
                          </wps:txbx>
                          <wps:bodyPr wrap="square" lIns="179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407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126612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208044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1582920"/>
                            <a:ext cx="2261160" cy="25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351520"/>
                            <a:ext cx="226116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074760"/>
                            <a:ext cx="226116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34584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6.5pt;width:487.75pt;height:380.85pt" coordorigin="228,330" coordsize="9755,7617">
                <v:line id="shape_0" from="3648,7095" to="7777,7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0;top:6453;width:106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166;width:145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wiele stacji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kli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1,900" to="6282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970;width:1352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ie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wnętr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9;top:5315;width:3416;height:2632">
                  <v:group id="shape_0" style="position:absolute;left:229;top:5315;width:3416;height:2632">
                    <v:shape id="shape_0" fillcolor="white" stroked="t" o:allowincell="f" style="position:absolute;left:229;top:5868;width:2869;height:20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omputer PC (przeglądark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99,5315" to="3644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7394" to="3644,79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315" to="3644,5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6,5315" to="3646,7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5315" to="774,5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3;top:6770;width:2394;height:981">
                    <v:shape id="shape_0" fillcolor="white" stroked="t" o:allowincell="f" style="position:absolute;left:851;top:6770;width:1985;height:9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terfejs użytkowni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3;top:6967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3;top:7360;width:641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8;top:472;width:4198;height:3841">
                  <v:group id="shape_0" style="position:absolute;left:228;top:472;width:4198;height:3841">
                    <v:shape id="shape_0" fillcolor="white" stroked="t" o:allowincell="f" style="position:absolute;left:228;top:1279;width:3526;height:3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Serwer dany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5,472" to="4425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3505" to="4425,4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72" to="4426,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72" to="4428,3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,472" to="898,1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5;top:1752;width:128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Ewidenc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1911;width:3110;height:980">
                    <v:group id="shape_0" style="position:absolute;left:442;top:1911;width:2393;height:980">
                      <v:shape id="shape_0" fillcolor="white" stroked="t" o:allowincell="f" style="position:absolute;left:850;top:1911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gospodarst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2107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2499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2179;width:697;height:391">
                      <v:oval id="shape_0" fillcolor="white" stroked="t" o:allowincell="f" style="position:absolute;left:3204;top:2179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2374" to="3182,23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114;top:3819;width:8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2;top:3122;width:3110;height:980">
                    <v:group id="shape_0" style="position:absolute;left:442;top:3122;width:2393;height:980">
                      <v:shape id="shape_0" fillcolor="white" stroked="t" o:allowincell="f" style="position:absolute;left:850;top:3122;width:1983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Ewidencja siedzib st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42;top:3318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2;top:3710;width:641;height:1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55;top:3390;width:697;height:391">
                      <v:oval id="shape_0" fillcolor="white" stroked="t" o:allowincell="f" style="position:absolute;left:3204;top:3390;width:348;height:39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55,3585" to="3182,3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997;top:330;width:3986;height:5264">
                  <v:shape id="shape_0" fillcolor="white" stroked="t" o:allowincell="f" style="position:absolute;left:5998;top:1437;width:3347;height:4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erwer aplikacj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45,330" to="9981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5,4487" to="9981,5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330" to="9982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4,330" to="9984,4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30" to="6633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4459;width:2392;height:981">
                  <v:shape id="shape_0" fillcolor="white" stroked="t" o:allowincell="f" style="position:absolute;left:6832;top:4459;width:1984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kancela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25;top:4656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5;top:5049;width:641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2039;width:2392;height:1052">
                  <v:shape id="shape_0" fillcolor="white" stroked="t" o:allowincell="f" style="position:absolute;left:6861;top:2039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dopłat obszar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2249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267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53;top:3250;width:2392;height:1052">
                  <v:shape id="shape_0" fillcolor="white" stroked="t" o:allowincell="f" style="position:absolute;left:6861;top:3250;width:1983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odsystem IR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3;top:3460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53;top:3881;width:641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575,2324" to="6423,2324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75,3606" to="6423,360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2823" to="6424,6810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4033" to="6424,7094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64,5172" to="6424,737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778,5599" to="7778,7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Zastosowanie modeli implementacyjn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Pierwsze wersje diagramów rozmieszczenia powstają w fazie rozwinięcia (koncepcja system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Diagramy komponentów po zakończeniu projektowania w fazie konstruk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Wersja ostateczna – po implementa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F5.doc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99"/>
        </w:tabs>
        <w:ind w:left="1437" w:hanging="4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92"/>
        </w:tabs>
        <w:ind w:left="2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2"/>
        </w:tabs>
        <w:ind w:left="2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2"/>
        </w:tabs>
        <w:ind w:left="3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2"/>
        </w:tabs>
        <w:ind w:left="4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2"/>
        </w:tabs>
        <w:ind w:left="4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2"/>
        </w:tabs>
        <w:ind w:left="5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2"/>
        </w:tabs>
        <w:ind w:left="641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240"/>
      <w:ind w:left="720" w:hanging="0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40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BulletItem">
    <w:name w:val="Bullet Item"/>
    <w:basedOn w:val="Normal"/>
    <w:qFormat/>
    <w:pPr>
      <w:numPr>
        <w:ilvl w:val="0"/>
        <w:numId w:val="16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48:00Z</dcterms:created>
  <dc:creator>Krzysztof Sacha</dc:creator>
  <dc:description/>
  <dc:language>en-US</dc:language>
  <cp:lastModifiedBy>Krzysztof Sacha</cp:lastModifiedBy>
  <cp:lastPrinted>2006-08-22T14:08:00Z</cp:lastPrinted>
  <dcterms:modified xsi:type="dcterms:W3CDTF">2006-08-22T12:10:00Z</dcterms:modified>
  <cp:revision>8</cp:revision>
  <dc:subject/>
  <dc:title>Projektowanie logicznej struktury aplikacji</dc:title>
</cp:coreProperties>
</file>